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2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на засед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«29» августа 2024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«29» августа 2025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Ш № 3 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.И.Тара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щеразвивающая общеобразовательная программа</w:t>
      </w:r>
    </w:p>
    <w:p>
      <w:pPr>
        <w:pStyle w:val="Normal"/>
        <w:widowControl w:val="false"/>
        <w:autoSpaceDE w:val="false"/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о дополнительному образованию</w:t>
      </w:r>
    </w:p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ные инспекторы движения»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социально-гуманитарное направление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рамму разработала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обанова Наталья Сергеев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рок реализации программы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 год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025 - 2026 учебный год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0" w:hanging="0"/>
        <w:jc w:val="center"/>
        <w:outlineLvl w:val="1"/>
        <w:rPr/>
      </w:pPr>
      <w:bookmarkStart w:id="0" w:name="ПОЯСНИТЕЛЬНАЯ_ЗАПИСКА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right="8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Актуальность программы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блема безопасности дорожного движения имеет разные аспекты. Главным из них всегда будет сохранение человеческой жизни, особенно жизни детей и подростков. Поэтому школа первой должна поддержать идею общественного движения «Юные инспекторы дорожного движения», целью которого является объединение детей и взрослых, заинтересованных в снижении дорожно-транспортного травматизма.</w:t>
      </w:r>
    </w:p>
    <w:p>
      <w:pPr>
        <w:pStyle w:val="Normal"/>
        <w:suppressAutoHyphens w:val="true"/>
        <w:spacing w:lineRule="auto" w:line="240" w:before="0" w:after="0"/>
        <w:ind w:right="8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ажной составляющей здоровье сберегающей деятельности школы является создание безопасного пространства ребенка, которое подразумевает обучение детей и подростков безопасному поведению в повседневной жизни и рациональным действиям возможных опасных и чрезвычайных ситуациях. Занятия кружка направлены на формирование у ребят навыков культуры поведения на дорогах, устойчивой мотивации к сохранению и укреплению здоровья. А ведь именно навыки, сформированные в детстве, перерастают затем в стойкие привычки.</w:t>
      </w:r>
    </w:p>
    <w:p>
      <w:pPr>
        <w:pStyle w:val="Normal"/>
        <w:suppressAutoHyphens w:val="true"/>
        <w:spacing w:lineRule="auto" w:line="240" w:before="0" w:after="0"/>
        <w:ind w:right="80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внеурочной деятельности «Юные инспекторы движения» составлена на основе Примерной программы внеурочной деятельности «Юные инспекторы дорожного движения» начального общего образования и направлена на формирование у младших школьников культуры безопасности жизнедеятельно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0" w:hanging="0"/>
        <w:outlineLvl w:val="1"/>
        <w:rPr/>
      </w:pPr>
      <w:bookmarkStart w:id="1" w:name="Целями_программы_являются%3A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программы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0"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 школьников устойчивых навыков безопасного поведения на улицах и дорогах. 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0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</w:p>
    <w:p>
      <w:pPr>
        <w:pStyle w:val="Normal"/>
        <w:widowControl w:val="false"/>
        <w:tabs>
          <w:tab w:val="clear" w:pos="708"/>
          <w:tab w:val="left" w:pos="488" w:leader="none"/>
        </w:tabs>
        <w:autoSpaceDE w:val="false"/>
        <w:spacing w:lineRule="auto" w:line="240" w:before="0" w:after="0"/>
        <w:ind w:right="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ть условия для саморазвития, самопознания, самореализации личности;</w:t>
      </w:r>
    </w:p>
    <w:p>
      <w:pPr>
        <w:pStyle w:val="Normal"/>
        <w:widowControl w:val="false"/>
        <w:tabs>
          <w:tab w:val="clear" w:pos="708"/>
          <w:tab w:val="left" w:pos="728" w:leader="none"/>
        </w:tabs>
        <w:autoSpaceDE w:val="false"/>
        <w:spacing w:lineRule="auto" w:line="240" w:before="0" w:after="0"/>
        <w:ind w:right="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ть у учащихся потребности в охране жизни здоровья;</w:t>
      </w:r>
    </w:p>
    <w:p>
      <w:pPr>
        <w:pStyle w:val="Normal"/>
        <w:widowControl w:val="false"/>
        <w:tabs>
          <w:tab w:val="clear" w:pos="708"/>
          <w:tab w:val="left" w:pos="728" w:leader="none"/>
        </w:tabs>
        <w:autoSpaceDE w:val="false"/>
        <w:spacing w:lineRule="auto" w:line="240" w:before="0" w:after="0"/>
        <w:ind w:right="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беспечивать защиту прав здоровья и жизни детей в рамках безопасного образовательного пространства.</w:t>
      </w:r>
    </w:p>
    <w:p>
      <w:pPr>
        <w:pStyle w:val="Normal"/>
        <w:widowControl w:val="false"/>
        <w:tabs>
          <w:tab w:val="clear" w:pos="708"/>
          <w:tab w:val="left" w:pos="932" w:leader="none"/>
        </w:tabs>
        <w:autoSpaceDE w:val="false"/>
        <w:spacing w:lineRule="auto" w:line="240" w:before="0" w:after="0"/>
        <w:ind w:right="80" w:hanging="0"/>
        <w:contextualSpacing/>
        <w:rPr/>
      </w:pPr>
      <w:bookmarkStart w:id="2" w:name="Достижение_поставленных_целей_невозможно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влечение школьников к активной пропаганде Правил дорожного движения;</w:t>
      </w:r>
    </w:p>
    <w:p>
      <w:pPr>
        <w:pStyle w:val="Normal"/>
        <w:widowControl w:val="false"/>
        <w:tabs>
          <w:tab w:val="clear" w:pos="708"/>
          <w:tab w:val="left" w:pos="932" w:leader="none"/>
        </w:tabs>
        <w:autoSpaceDE w:val="false"/>
        <w:spacing w:lineRule="auto" w:line="240" w:before="0" w:after="0"/>
        <w:ind w:right="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влечение их в деятельность по профилактике детского дорожного травматизм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0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80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достижения цели:</w:t>
      </w:r>
    </w:p>
    <w:p>
      <w:pPr>
        <w:pStyle w:val="Normal"/>
        <w:suppressAutoHyphens w:val="true"/>
        <w:spacing w:lineRule="auto" w:line="240" w:before="0" w:after="0"/>
        <w:ind w:right="8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Уровень освоения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– общекультурный. Ребята не только обучаются сами, они передают свои знания другим: участвуют в общешкольных мероприятиях по безопасности, выступают с агитационной программой. Внеурочная деятельнос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прав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формирование у обучающихся основных знаний, умений и навыков безопасного поведения на дорогах. Дети обучаются ПДД, поведению на улице, оказанию первой помощи, получают навыки фигурного вождения велосипеда. Таким образом, дети овладевают знаниями, непосредственно относящимися к охране жизни и здоровья; привлекаются к участию в пропаганде ПДД среди детей и подростк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обое внимание уделяется пропаганде безопасного поведения на дорогах. Получение знаний об основных правилах поведения на дорогах, о дорожных знаках, проведение театрализованных игр с детьми, т к. Эмоционально окрашенные сюжеты запомнятся куда лучше, чем сухо изложенные правила. Пропаганда безопасного поведения на дорогах ведется и через творческие формы работы. Дети участвуют в конкурсах плакатов и рисунков, отгадывают кроссворды по основам безопасности. Новыепонятия расширяются и углубляются, когда дети моделируют ситуацию на макете и пытаются ее разрешить. Ребята анализируют и комментируют дорожную ситуацию, пытаются ее разрешить. Все это проводится в кабинете ПДД. В рамках программы учащиеся школы приобретают знания по технике безопасности и жизненно важным гигиеническим навыкам; усваивают правила дорожного движения и оказания первой доврачебной помощи. У учащихся формируется интерес к регулярным занятиям велоспортом, улучшается физическая и психологическая подготовка. Полученные результаты позволяют оценивать состояние работы по формированию правил безопасного поведения на дорогах, развитие воспитательного процесса, прогнозировать новые достижения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ывающее значение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лючается в содействии активной социализации обучающихся на основе осмысления и понимания важности соблюдения правил дорожного движения и законопослушного поведения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грамма способствует решению проблемы обеспечения безопасности детей и подростков, а также воспитанию здорового поколения. Она оказывает огромное влияние на формирование нравственных качеств детей, обогащение их положительного опыта.</w:t>
      </w:r>
    </w:p>
    <w:p>
      <w:pPr>
        <w:pStyle w:val="Normal"/>
        <w:spacing w:lineRule="auto" w:line="240" w:before="0" w:after="0"/>
        <w:ind w:left="224" w:hanging="0"/>
        <w:jc w:val="both"/>
        <w:rPr/>
      </w:pPr>
      <w:bookmarkStart w:id="3" w:name="Сроки_реализации_программы_%3A_4_года_(1"/>
      <w:bookmarkEnd w:id="3"/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Сроки реализации программы: </w:t>
      </w:r>
    </w:p>
    <w:p>
      <w:pPr>
        <w:pStyle w:val="Normal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од - 34 часа –1 час в неделю</w:t>
      </w:r>
      <w:bookmarkStart w:id="4" w:name="33_часа_-_первый_год_обучения"/>
      <w:bookmarkEnd w:id="4"/>
    </w:p>
    <w:p>
      <w:pPr>
        <w:pStyle w:val="Normal"/>
        <w:tabs>
          <w:tab w:val="clear" w:pos="708"/>
          <w:tab w:val="left" w:pos="3944" w:leader="none"/>
        </w:tabs>
        <w:spacing w:lineRule="auto" w:line="240" w:before="0" w:after="0"/>
        <w:ind w:right="3489" w:hanging="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3944" w:leader="none"/>
        </w:tabs>
        <w:spacing w:lineRule="auto" w:line="240" w:before="0" w:after="0"/>
        <w:ind w:right="631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озраст детей, участвующих в реализации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– 12 лет </w:t>
      </w:r>
    </w:p>
    <w:p>
      <w:pPr>
        <w:pStyle w:val="Normal"/>
        <w:spacing w:lineRule="auto" w:line="240" w:before="0" w:after="0"/>
        <w:rPr/>
      </w:pPr>
      <w:bookmarkStart w:id="5" w:name="Формы_организации_детского_коллектива%3A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организации детского коллекти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бота с классом и в малых группа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/>
        </w:rPr>
      </w:r>
    </w:p>
    <w:p>
      <w:pPr>
        <w:pStyle w:val="Normal"/>
        <w:spacing w:lineRule="auto" w:line="240" w:before="0" w:after="0"/>
        <w:ind w:left="3600" w:hanging="0"/>
        <w:jc w:val="both"/>
        <w:rPr/>
      </w:pPr>
      <w:bookmarkStart w:id="6" w:name="Учебно-тематический_план%3A"/>
      <w:bookmarkEnd w:id="6"/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-тема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ла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ar-SA"/>
        </w:rPr>
      </w:r>
    </w:p>
    <w:tbl>
      <w:tblPr>
        <w:tblW w:w="1009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34"/>
        <w:gridCol w:w="1418"/>
        <w:gridCol w:w="1134"/>
        <w:gridCol w:w="1274"/>
        <w:gridCol w:w="2835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виды контрол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полна неожида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, выставки рисунков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верные друз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должны знать в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ая азб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друг -светоф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-Ю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орож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–велосипед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и прави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, турнир.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оврачебной перв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, викторина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ПД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</w:t>
            </w:r>
          </w:p>
        </w:tc>
      </w:tr>
      <w:tr>
        <w:trPr>
          <w:trHeight w:val="23" w:hRule="atLeast"/>
        </w:trPr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7" w:name="Содержание_программы"/>
      <w:bookmarkEnd w:id="7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</w:t>
      </w:r>
      <w:bookmarkStart w:id="8" w:name="Тема_1._Улица_полна_неожиданностей._(11_"/>
      <w:bookmarkEnd w:id="8"/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1. Улица полна неожиданностей. (3часа)</w:t>
      </w:r>
    </w:p>
    <w:p>
      <w:pPr>
        <w:pStyle w:val="Normal"/>
        <w:suppressAutoHyphens w:val="true"/>
        <w:spacing w:lineRule="auto" w:line="240" w:before="0" w:after="0"/>
        <w:ind w:left="224" w:right="-1" w:hanging="0"/>
        <w:jc w:val="both"/>
        <w:rPr/>
      </w:pPr>
      <w:bookmarkStart w:id="9" w:name="Зачем_нужно_знать_Правила_Дорожного_Движ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чем нужно знать Правила Дорожного Движения? Безопасность на улице. Наш город, посёлок, где мы живём. Опасности на наших улицах. Мыидём вшколу. Школа</w:t>
      </w:r>
    </w:p>
    <w:p>
      <w:pPr>
        <w:pStyle w:val="Normal"/>
        <w:suppressAutoHyphens w:val="true"/>
        <w:spacing w:lineRule="auto" w:line="240" w:before="0" w:after="0"/>
        <w:ind w:left="224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безопасности. Движение пешеходов и машин. Правила перехода через дорогу. Школабезопасности. Посвящение </w:t>
      </w:r>
      <w:r>
        <w:rPr>
          <w:rFonts w:cs="Times New Roman" w:ascii="Times New Roman" w:hAnsi="Times New Roman"/>
          <w:sz w:val="24"/>
          <w:szCs w:val="24"/>
        </w:rPr>
        <w:t xml:space="preserve">в пешеходы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брая дорог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outlineLvl w:val="1"/>
        <w:rPr/>
      </w:pPr>
      <w:bookmarkStart w:id="10" w:name="Тема_2._Наши_верные_друзья._(10_часов)"/>
      <w:bookmarkEnd w:id="1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2. Наши верные друзья. (3часа)</w:t>
      </w:r>
    </w:p>
    <w:p>
      <w:pPr>
        <w:pStyle w:val="Normal"/>
        <w:suppressAutoHyphens w:val="true"/>
        <w:spacing w:lineRule="auto" w:line="240" w:before="0" w:after="0"/>
        <w:ind w:left="224" w:right="-1" w:hanging="0"/>
        <w:jc w:val="both"/>
        <w:rPr/>
      </w:pPr>
      <w:bookmarkStart w:id="11" w:name="Наши_друзья_–_дорожные_знаки._Знакомство"/>
      <w:bookmarkEnd w:id="11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ши друзья – дорожные знаки. Знакомство со знаками. Дорожные знаки пешеходам. Светофор и его сигналы. Виды пешеходных переходов. Чтение </w:t>
      </w:r>
      <w:r>
        <w:rPr>
          <w:rFonts w:cs="Times New Roman" w:ascii="Times New Roman" w:hAnsi="Times New Roman"/>
          <w:sz w:val="24"/>
          <w:szCs w:val="24"/>
        </w:rPr>
        <w:t>дорожных знаков.</w:t>
      </w:r>
    </w:p>
    <w:p>
      <w:pPr>
        <w:pStyle w:val="Normal"/>
        <w:suppressAutoHyphens w:val="true"/>
        <w:spacing w:lineRule="auto" w:line="240" w:before="0" w:after="0"/>
        <w:ind w:left="224"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ворческая мастерская. Безопасный путь в школу. А знаешь ли ты? Почитаем знаки?</w:t>
      </w:r>
    </w:p>
    <w:p>
      <w:pPr>
        <w:pStyle w:val="Normal"/>
        <w:spacing w:lineRule="auto" w:line="240" w:before="0" w:after="0"/>
        <w:ind w:right="-1" w:hanging="0"/>
        <w:rPr/>
      </w:pPr>
      <w:bookmarkStart w:id="12" w:name="Тема_3._Это_должны_знать_все._(12_часов)"/>
      <w:bookmarkEnd w:id="1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3. Это должны знать все. (3часа)</w:t>
      </w:r>
    </w:p>
    <w:p>
      <w:pPr>
        <w:pStyle w:val="Normal"/>
        <w:suppressAutoHyphens w:val="true"/>
        <w:spacing w:lineRule="auto" w:line="240" w:before="0" w:after="0"/>
        <w:ind w:left="224" w:right="-1" w:hanging="0"/>
        <w:jc w:val="both"/>
        <w:rPr/>
      </w:pPr>
      <w:bookmarkStart w:id="13" w:name="Правила_движения_в_колонне._Где_можно_иг"/>
      <w:bookmarkEnd w:id="13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движения в колонне. Где можно играть? Мы пассажиры общественноготранспорта. Мы едем, едем, едем…Мы пассажиры личного транспорта. Загородная дорога. Пешеход на загородной дороге. Мой друг – велосипед. Учимся соблюдать ПДД. Итоговое заня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bookmarkStart w:id="14" w:name="Тема4._Дорожная_азбука_(13_часов)"/>
      <w:bookmarkEnd w:id="1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4. Дорожная азбука. (3часа)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bookmarkStart w:id="15" w:name="Улица_полна_неожиданностей._Безопасность"/>
      <w:bookmarkEnd w:id="1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лица полна неожиданностей. Безопасность на улице. «Безопасный путь: Дом-школа-дом». Движение пешеходов и машин. Улица. Тротуар. Проезжая часть. Где и как надо переходить дорогу? Дорожные знаки. Дорожная разметка и её предназначение. Перекресток и его виды. Итоговое занят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bookmarkStart w:id="16" w:name="Тема_5._Наш_друг_–_светофор_(6_часов)"/>
      <w:bookmarkEnd w:id="1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5. Наш друг–светофор. (3часа)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Start w:id="17" w:name="Светофор_и_его_сигналы._Сигналы_регулиро"/>
      <w:bookmarkEnd w:id="17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етофор иего сигналы. Сигналырегулированиядорожногодвижения. Изучение тренировка в подаче сигналов регулировщика. «Красный, желтый, зеленый». Своими руками. Итоговое занятие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bookmarkStart w:id="18" w:name="Тема_6._Мы_–_ЮИД_(15_часов)"/>
      <w:bookmarkEnd w:id="1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6. Мы–ЮИД(2часа)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bookmarkStart w:id="19" w:name="Мы_-_пассажиры._Обязанности_водителей,_п"/>
      <w:bookmarkEnd w:id="19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ы - пассажиры. Обязанности водителей, пешеходов пассажиров. Виды транспорта (наземный, водный, воздушный). Правила поведения в общественном транспорте.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Учимся соблюдать правила дорожного движения». Что такое – хорошо? ПДД. Мой друг –велосипед. Ремень безопасности. Гимн ЮИД. ЮИД. Безопасное лето. Подготовка праздничной программы. Мы–ЮИД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bookmarkStart w:id="20" w:name="Тема_7._Правила_дорожного_движения_(12_ч"/>
      <w:bookmarkEnd w:id="2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7.Правила дорожного движения. (2часа)</w:t>
      </w:r>
    </w:p>
    <w:p>
      <w:pPr>
        <w:pStyle w:val="Normal"/>
        <w:suppressAutoHyphens w:val="true"/>
        <w:spacing w:lineRule="auto" w:line="240" w:before="0" w:after="0"/>
        <w:ind w:left="224" w:firstLine="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Улица и мы». Обязанности пешеходов. Сигналы светофора. Пешеходные переходы. Правила поведения на улице. Элементы улиц и дорог. Движение по улицами дорогам. Переход улицы на нерегулируемом перекрестке. Сигналы регулировщика. Дорожные знаки. Виды дорожных знаков. ГИБДД–помощники друг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bookmarkStart w:id="21" w:name="Тема_8._Мой_друг_–_велосипед!_(5_часов)"/>
      <w:bookmarkEnd w:id="2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8. Мой друг–велосипед! (2часа)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авила езды на велосипеде по улицам и на проезжей части. Езда на велосипеде. Устройство велосипеда. Устройство велосипеда. Требования к велосипеду. Фигурное вождение велосипеда. Порядок движения группы велосипедистов. Освоение приемов профилактики и ремонта велосипеда. Устройство велосипед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bookmarkStart w:id="22" w:name="Тема_9._Безопасность_и_правила_безопасно"/>
      <w:bookmarkEnd w:id="2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9. Безопасность и правила безопасности (2 часа)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ДД и пешеход. Правила безопасности пешехода. Безопасное пользование общественным транспортом. Общественный транспорт. Правила безопасности пешехода. Я - пешеход. Я б в водители пошел, пусть меня научат! Я – водитель! Поведение во дворах и парковых зонах.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й двор. Запрещается, разрешается. Мастерская дорожных знаков. В мире дорожных знак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bookmarkStart w:id="23" w:name="Тема_10._Основы_доврачебной_медицинской_"/>
      <w:bookmarkEnd w:id="2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10. Основы доврачебной помощи. (8 часов)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щие принципы оказания доврачебной помощи. Знай и умей. Я сам. Состав и назначение автоаптечки. Чрезвычайные ситуации на дороге. Поведение при аварийной ситуации.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ехника наложения повязок. Первая помощь при общих ранениях. Наложение жгута и повязок. Первая помощь при повреждении мягких тканей, суставов, костей. Остановка кровотечений. Первая помощь при несчастных случаях. Искусственная вентиляция легких и непрямой массаж сердца. Первая помощь при ожогах и обморожениях. Транспортировка при различных видах травм. Оказание первой доврачебной помощ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bookmarkStart w:id="24" w:name="Тема_11._Пропаганда_ПДД_(18_часов)."/>
      <w:bookmarkEnd w:id="2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11. Пропаганда ПДД. (3часа).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наешь ли ты правила дорожного движения? В объективе- безопасность. «Друзья светофора». Красный, желтый, зеленый. Школа светофорных наук. Встреча синтересными людьми. Дорожная азбука. «Перекресток». «Мой друг – велосипед». Автогородок. Безопасность на дороге. Автогородок. Оказание первой доврачебной помощи. Способы оказания первой доврачебной помощи. «Внимание, дети!». ЗОЖ. Дети-дорог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жидаемые результаты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азвитые навыки поведения на дороге, оказания первой доврачебной   помощ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Формированные устойчивые формы поведения на дорогах, в общественном транспорте, в случаях чрезвычайных ситуаций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личие глубоких теоретических знаний правил дорожного движения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формированное у детей желание вести работу по профилактике ДДТТ и навыков пропагандисткой работы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окращение детского дорожно-транспортного травматизма по вине детей и подрост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ебования к результатам обучения школьник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404" w:hanging="1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новные части улицы и дороги, общие правила ориентации, правила перехода улиц и доро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название, назначение и возможные места установки изученных дорожных зна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наиболее опасные участки улиц и дорог, где не следует переходить улиц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404" w:hanging="1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название, назначение дорожных знаков и места их установ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значениесигналов светофоров, регулировщи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правилабезопасного поведениянагородскихулицахизагородныхдорог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404" w:hanging="1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пределять места для безопасного перехода улиц и дорог, входить и выходить из общественного транспорт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где разрешено школьникам кататься на велосипед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404" w:hanging="1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правила безопасного поведения школьников при движении группой и колонной на улиц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 переходить улицу и дорогу самостоятельно и с группой школьни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разбираться в видах дорожных знак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ывать первую доврачебную помощь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 выполнять правила безопасного поведения пешех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правила поведения пассажиров и пешеход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96" w:leader="none"/>
        </w:tabs>
        <w:autoSpaceDE w:val="false"/>
        <w:spacing w:lineRule="auto" w:line="240" w:before="0" w:after="0"/>
        <w:ind w:left="396" w:hanging="17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сновы безопасности при езде на велосипеде (скутере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bookmarkStart w:id="25" w:name="Личностные_и_метапредметные_результаты,"/>
      <w:bookmarkEnd w:id="25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и метапредметные результаты,</w:t>
      </w:r>
      <w:bookmarkStart w:id="26" w:name="которые_будут_достигнуты_учащимися%3A"/>
      <w:bookmarkEnd w:id="2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которые будут достигнуты учащимися: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обретение обучающимися знаний по технике безопасности и жизненно-важным гигиеническим навыкам;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и совершенствование навыков поведения на дороге, оказания первой доврачебной помощи;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интереса к регулярным занятиям велоспортом, повышение спортивного мастерства;</w:t>
      </w:r>
    </w:p>
    <w:p>
      <w:pPr>
        <w:pStyle w:val="Normal"/>
        <w:suppressAutoHyphens w:val="true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владение двигательными умениями и навыками, улучшение физической подготовки, повышение культурного уровн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УД:</w:t>
      </w:r>
    </w:p>
    <w:p>
      <w:pPr>
        <w:pStyle w:val="Normal"/>
        <w:spacing w:lineRule="auto" w:line="240" w:before="0" w:after="0"/>
        <w:ind w:left="2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универсальные учебные действия у воспитанника будут сформиров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я на понимание причин успеха во внеучебной деятельности, в том числе на самоанализ и самоконтроль результата, на анализ соответствия результатов требования конкретной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самооценке на основе критериев успешности вне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социализации личности в форме осознания «Я» как участник дорожного движения, осознание ответственности человека за общее благополучие, осознание ответств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вство прекрасного и эстетические чувства на основе знакомства с культурой поведения на дороге и в общественных местах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ник получит возможность для формирова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ей позиции школьника на уровне положительного отношения к школе, понимания необходимости учения, выраженного в преобладании учебно-познавательных мотивов и предпочтении социального способа оценки зн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енной устойчивой учебно-познавательной мотивации у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ого учебно-познавательного интереса к новым общим способам решения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го понимания причин успешности/ неуспешности в не учеб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ных устойчивых эстетических предпочтений и ориентации на культуру как значимую сферу человеческо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установленные правила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итоговый и пошаговый контроль по результат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пособ и результат действ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ник получит возможность научи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для выполнения внеучебных заданий с использованием учебной литератур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запись (фиксацию) выборочной информации об окружающем мире и о себе самом, в том числе с помощью инструментов ИК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и классификацию по заданным критер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в изучаемом круге явлений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ник получит возможность научи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как составление целого из частей, самостоятельно достраивая ивосполняя недостающиекомпоненты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учебные действ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ник научи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коммуникативные, прежде всего – речевые, средства для решения различных коммуникативных задач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нник получит возможность научи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и координировать в сотрудничестве отличные от собственной позиции других люд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ind w:left="704" w:hanging="4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Формы и виды контрол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гры, выставки, турниры, викторины, соревнования, выступления агитбриг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27" w:name="Материально-техническое_обеспечение"/>
      <w:bookmarkStart w:id="28" w:name="Материально-техническое_обеспечение"/>
      <w:bookmarkEnd w:id="28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ьно-техническое обеспеч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Права ребёнка. Нормативно-правовые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окументы, - Москва: ТЦ «Сфера»,200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ind w:left="584" w:right="689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рекомендациипоразвитиюдополнительногообразованиядетей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общеобразовательных учреждениях (Приложение к письму Минобразования Росси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т 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юня2002г.№30-51-433/16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ind w:left="584" w:right="69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овышении воспитательного потенциала общеобразовательного процесса в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щеобразовательном учреждении (Письмо Министерства образова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Россий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ции от 2 апреля 2002г. №13-51-28/13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ind w:left="584" w:right="69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ические рекомендации о расширении деятельности детских и молодёжных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 в образовате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реждениях (Письмо Минобразования России от11.02.2000г.№101/28–16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имание, дорога. Плакат для дошкольного и младшего школьного возраста. – М.:</w:t>
      </w:r>
    </w:p>
    <w:p>
      <w:pPr>
        <w:pStyle w:val="Normal"/>
        <w:suppressAutoHyphens w:val="true"/>
        <w:spacing w:lineRule="auto" w:line="240" w:before="0" w:after="0"/>
        <w:ind w:left="5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>«РОСМЭН-ПРЕСС»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ar-SA"/>
        </w:rPr>
        <w:t>2006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ind w:left="584" w:right="693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ский В.А., Смирнов Д.В., Тимофеев А.А. Примерные программы внеурочной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деятельности. Начальное и основное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образование. – М.: «Просвещение»,201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ind w:left="584" w:right="685" w:hanging="360"/>
        <w:contextualSpacing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>Добрая дорога детства (ДДД). Детское приложение к всероссийскому ежемесячнику «STOP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ета». - М.,2000-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ind w:left="584" w:right="696" w:hanging="360"/>
        <w:contextualSpacing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Зеленин С.Ф. Правила дорожного движе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с комментарием для всех понятным языком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Ф. Зеленин.–М.,200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ind w:left="584" w:right="688" w:hanging="360"/>
        <w:contextualSpacing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Извекова Н.А., Медведева А.Ф., Полякова 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Л.Б. Занятия по правилам дорожного движения.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:ТЦ«Сфера»,201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84" w:leader="none"/>
        </w:tabs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Смирнов А.Т. Основы безопасност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деятельности,1-4 классы,2-е издание.–М.:</w:t>
      </w:r>
    </w:p>
    <w:p>
      <w:pPr>
        <w:pStyle w:val="Normal"/>
        <w:suppressAutoHyphens w:val="true"/>
        <w:spacing w:lineRule="auto" w:line="240" w:before="0" w:after="0"/>
        <w:ind w:left="5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ar-SA"/>
        </w:rPr>
        <w:t>«Просвещение»,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ar-SA"/>
        </w:rPr>
        <w:t>200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31" w:right="169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о–тематическоепланирование</w:t>
      </w:r>
    </w:p>
    <w:p>
      <w:pPr>
        <w:pStyle w:val="Normal"/>
        <w:spacing w:lineRule="auto" w:line="240" w:before="0" w:after="0"/>
        <w:ind w:left="1232" w:right="169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4 час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ar-SA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850"/>
        <w:gridCol w:w="57"/>
        <w:gridCol w:w="48"/>
        <w:gridCol w:w="746"/>
        <w:gridCol w:w="174"/>
        <w:gridCol w:w="2236"/>
        <w:gridCol w:w="4252"/>
        <w:gridCol w:w="1138"/>
      </w:tblGrid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0" w:right="9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bookmarkStart w:id="29" w:name="_Hlk181571282"/>
            <w:bookmarkEnd w:id="29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\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1" w:right="-34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-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Результат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нятия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ма1.Улица полна неожиданностей. (3 час)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о знать Правила Дорожного Движения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 о ПДД. Просмотр фильма «Волшебник Продобрей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улице. Элементы улиц и дорог Дорожная разметка Дорожные знаки по пути дом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экскурсия на проезжую часть. Игра «Я – пешеход»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безопасности Движение пешеходов и машин Правила перехода через дорог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на тему «Дороги нашего города» (теоре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2. Наши верные друзья. (3 часа)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рузья– дорожные знаки. Дорожные знаки–пешеход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знакам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знаках (теоретич) Игра «Найди пару»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сигналы. Виды пешеходных пере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орожных знаков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дорожных знаков. Творческая мастерская Безопасный путь в школу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кабинете безопасности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>
          <w:trHeight w:val="23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3.Это должны знать все. (3 часа)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ассажиры общественного транспорта Мы пассажиры личного транспор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Виды транспорта» (терети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едем, едем, едем… Мой друг -велосипед. Учимся соблюдать ПД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в кабинете безопасности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7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right="1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 Виктор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ешь ли ты?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(теоре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>
          <w:trHeight w:val="305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4. Дорожная азбука. (3час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ый путь: Дом-школа-д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надо переходить дорог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. Тротуа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видеофильмовпоправиламдорожногодвижения(теоретич)Игроваяпрограмма «Правильное движение» (Теоре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 «В стране дорожных знаков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</w:t>
            </w:r>
          </w:p>
        </w:tc>
      </w:tr>
      <w:tr>
        <w:trPr>
          <w:trHeight w:val="475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5. Наш друг – светофор. (3 час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фор и его сигналы «Красный, желтый, зелены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(теорет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регулирования дорожного движения Изучение и тренировка в подаче сигналов регулировщ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игналы светофора» (практич) Игра «Регулировщик»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>
          <w:trHeight w:val="27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ми рук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</w:t>
            </w:r>
          </w:p>
        </w:tc>
      </w:tr>
      <w:tr>
        <w:trPr>
          <w:trHeight w:val="476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6. Мы–ЮИД. (2 час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пассажиры. Что такое–хорошо? Ремень безопасности Правила поведения в общественном транспорт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транспортом (теоретич) Игра «Дисциплинированный пассажир» (практич) Беседа, просмотр фильма (теоретич) «От пешехода до пассажира»-игра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аздничной программы «Мы-ЮИД» Гимн ЮИ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ивание и разучивание песни (практи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агитбригады (практич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</w:t>
            </w:r>
          </w:p>
        </w:tc>
      </w:tr>
      <w:tr>
        <w:trPr>
          <w:trHeight w:val="23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7. Правила дорожного движения (2час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орожных зна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(практику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ДД–помощник и друг. Сигналы регулировщик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(теоретич) Беседа (встреча с инспекторо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8: Мой друг– велосипед! (2 час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езды на велосипеде по улицам и на проезжей ч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правилах езды на велосипеде. (теоретическое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зда на велосипе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й безопасного вождения велосипеда. (Практику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</w:t>
            </w:r>
          </w:p>
        </w:tc>
      </w:tr>
      <w:tr>
        <w:trPr>
          <w:trHeight w:val="23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9: Безопасность и правила безопасности (2 часа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щается, разрешаетс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равилах поведения и дорожных знака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«Правила безопасности»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о правилах безопасности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</w:t>
            </w:r>
          </w:p>
        </w:tc>
      </w:tr>
      <w:tr>
        <w:trPr>
          <w:trHeight w:val="23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: Основы доврачебной медицинской помощи (8 час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равила оказания перво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бесе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травлен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(теор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жогах, обморожении и поражении электрическим то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 (теори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кровотече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травмах и переломах к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ая помощь при острой сердечной недостаточно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становке дыхания и сердеч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>
          <w:trHeight w:val="23" w:hRule="atLeast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: Пропаганда ПД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лет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безопасности (теоре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облюдаем ПД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аздничного концерта (практич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Правила движения достойны уваж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агитбригады (практи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224" w:hanging="48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75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4" w:hanging="360"/>
      </w:pPr>
      <w:rPr>
        <w:sz w:val="24"/>
        <w:spacing w:val="-8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404" w:hanging="172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autoSpaceDE w:val="false"/>
      <w:spacing w:lineRule="auto" w:line="240" w:before="0" w:after="0"/>
      <w:ind w:left="106" w:hanging="0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280" w:after="280"/>
      <w:jc w:val="both"/>
      <w:outlineLvl w:val="2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280" w:after="28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tarSymbol;MS Gothic" w:hAnsi="StarSymbol;MS Gothic" w:eastAsia="StarSymbol;MS Gothic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tarSymbol;MS Gothic" w:hAnsi="StarSymbol;MS Gothic" w:eastAsia="StarSymbol;MS Gothic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tarSymbol;MS Gothic" w:hAnsi="StarSymbol;MS Gothic" w:eastAsia="StarSymbol;MS Gothic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75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8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оловок Знак"/>
    <w:qFormat/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C6">
    <w:name w:val="c6"/>
    <w:basedOn w:val="Style10"/>
    <w:qFormat/>
    <w:rPr/>
  </w:style>
  <w:style w:type="character" w:styleId="C23">
    <w:name w:val="c23"/>
    <w:basedOn w:val="Style10"/>
    <w:qFormat/>
    <w:rPr/>
  </w:style>
  <w:style w:type="character" w:styleId="C15">
    <w:name w:val="c15"/>
    <w:basedOn w:val="Style10"/>
    <w:qFormat/>
    <w:rPr/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232" w:right="1694" w:hanging="0"/>
      <w:jc w:val="center"/>
    </w:pPr>
    <w:rPr>
      <w:rFonts w:ascii="Times New Roman" w:hAnsi="Times New Roman" w:eastAsia="Times New Roman" w:cs="Times New Roman"/>
      <w:b/>
      <w:bCs/>
      <w:sz w:val="44"/>
      <w:szCs w:val="44"/>
      <w:lang w:val="en-US"/>
    </w:rPr>
  </w:style>
  <w:style w:type="paragraph" w:styleId="TextBody">
    <w:name w:val="Body Text"/>
    <w:basedOn w:val="Normal"/>
    <w:pPr>
      <w:suppressAutoHyphens w:val="true"/>
      <w:spacing w:lineRule="auto" w:line="360" w:before="280" w:after="280"/>
      <w:jc w:val="both"/>
    </w:pPr>
    <w:rPr>
      <w:rFonts w:ascii="Times New Roman" w:hAnsi="Times New Roman" w:eastAsia="Times New Roman" w:cs="Times New Roman"/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8:29:00Z</dcterms:created>
  <dc:creator>Пользователь</dc:creator>
  <dc:description/>
  <dc:language>en-US</dc:language>
  <cp:lastModifiedBy>Neyth1990@yandex.ru</cp:lastModifiedBy>
  <cp:lastPrinted>2023-09-26T17:55:00Z</cp:lastPrinted>
  <dcterms:modified xsi:type="dcterms:W3CDTF">2025-11-13T18:29:00Z</dcterms:modified>
  <cp:revision>2</cp:revision>
  <dc:subject/>
  <dc:title/>
</cp:coreProperties>
</file>